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36"/>
                <w:szCs w:val="36"/>
                <w:lang w:val="pt-BR"/>
              </w:rPr>
              <w:t>Faculdades Integradas "Urubupungá</w:t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>"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16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2"/>
        <w:gridCol w:w="1440"/>
        <w:gridCol w:w="2700"/>
        <w:gridCol w:w="1757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</w:t>
            </w:r>
            <w:r>
              <w:rPr>
                <w:iCs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</w:t>
            </w:r>
            <w:r>
              <w:rPr>
                <w:bCs/>
                <w:iCs/>
                <w:sz w:val="20"/>
                <w:szCs w:val="20"/>
              </w:rPr>
              <w:t xml:space="preserve">                     </w:t>
            </w:r>
            <w:r>
              <w:rPr>
                <w:bCs/>
                <w:sz w:val="20"/>
                <w:szCs w:val="20"/>
              </w:rPr>
              <w:t>TÓPICOS ESPECIAIS EM ADMINISTRAÇÃO</w:t>
            </w:r>
            <w:r>
              <w:rPr>
                <w:sz w:val="20"/>
                <w:szCs w:val="20"/>
              </w:rPr>
              <w:t xml:space="preserve"> I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6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URSO:    ADMINISTRAÇ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SÉRIE:   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ARGA HORÁRIA:   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ANO</w:t>
            </w:r>
            <w:r>
              <w:rPr>
                <w:b w:val="false"/>
                <w:iCs/>
                <w:sz w:val="20"/>
                <w:lang w:val="pt-BR"/>
              </w:rPr>
              <w:t xml:space="preserve">:   </w:t>
            </w:r>
            <w:r>
              <w:rPr>
                <w:b w:val="false"/>
                <w:bCs/>
                <w:sz w:val="20"/>
                <w:lang w:val="pt-BR"/>
              </w:rPr>
              <w:t>201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Cs/>
                <w:sz w:val="6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Cs/>
                <w:sz w:val="6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FESSORA</w:t>
            </w:r>
            <w:r>
              <w:rPr>
                <w:b w:val="false"/>
                <w:iCs/>
                <w:sz w:val="20"/>
                <w:lang w:val="pt-BR"/>
              </w:rPr>
              <w:t xml:space="preserve">:                                </w:t>
            </w:r>
            <w:r>
              <w:rPr>
                <w:b w:val="false"/>
                <w:sz w:val="20"/>
                <w:lang w:val="pt-BR"/>
              </w:rPr>
              <w:t>HÉLIO AUGUSTO MASCHI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Cs/>
                <w:sz w:val="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Cs/>
                <w:sz w:val="2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ito, característica, natureza jurídica, constituição e capital social. A sociedade cooperativista. O processo de planejamento das cooperativas, sua gestão e estruturação organizacional. A empresa cooperativista e seus aspectos tributários.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que o aluno aprenda de formar clara e objetiva os princípios que norteiam uma sociedade cooperativa e trazer informações necessárias para a constituição e gerenciamento de uma empresa cooperativista. Desta forma, incentivar movimentos que busca a organização social econômica de uma comunidade ou grupos de pessoas de forma democrática, mostrando uma forma eficiente de garantir o sucesso em negócios empresariais nos mais diversos setores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1 - Considerações Gerais sobre Cooperativism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Os princípios e os valores básicos do cooperativism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As cooperativas no mun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O cooperativismo no Brasi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O Cooperativismo e o Associ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Legislação Cooperativista – Lei n.º 5.764, de 16/12/7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 - O Cooperativismo Organiz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Constituir uma Cooperati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Empresa Cooperati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Autogestão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- Aspectos tributários das sociedades cooperativa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 – Operações entre cooperados e cooperativas – tratamento contábil e fiscal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todologia estará embasada no planejamento dos conteúdos a ser ministrado. Os procedimentos metodológicos utilizados ser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ulas serão efetuadas em salas de aulas, utilizando-se o quadro negro, apostilas, e recursos audiovisuai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Esporadicamente poderá ser convidado um profissional especializado para ministrar palestras, referentes aos conteúdos ou assuntos de interesse dos alun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ção de trabalhos de pesquisa extraclasse.</w:t>
            </w:r>
          </w:p>
          <w:p>
            <w:pPr>
              <w:pStyle w:val="Normal"/>
              <w:ind w:left="720" w:hanging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>
          <w:trHeight w:val="1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Trabalhos individuais ou em grupos, realizados em classe ou extraclas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s.</w:t>
            </w:r>
          </w:p>
          <w:p>
            <w:pPr>
              <w:pStyle w:val="Normal"/>
              <w:ind w:left="720" w:hanging="0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LIVEIRA, Djalma Pinho Rebouças. Manual de gestão das cooperativas: uma abordagem prática. 4º Ed. São Paulo: Atlas, 20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IO, H. de O. Como organizar e administrar uma cooperativa. FGV, 2002.</w:t>
            </w:r>
          </w:p>
        </w:tc>
      </w:tr>
      <w:tr>
        <w:trPr>
          <w:trHeight w:val="63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NTOS, Ariovaldo; GOUVEIA, Fernando H Câmara; VIEIRA, Patrícia Santos. Contabilidade das sociedades cooperativas: aspectos gerais e prestação de contas. Atlas, 2008.</w:t>
            </w:r>
          </w:p>
        </w:tc>
      </w:tr>
      <w:tr>
        <w:trPr>
          <w:trHeight w:val="63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operative League of the. Administração moderna de empresas e cooperativas. Atlas, 1975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ARNEO, Julio Mejia. As cooperativas escolares como método de ensino na educação agropecuária, industrial e comercial. 5ª Ed. Secretaria da Agricultura do Estado de São Paul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 (SP), 09  de fevereiro de 2011.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11:00Z</dcterms:created>
  <dc:creator>Márcio</dc:creator>
  <dc:description/>
  <cp:keywords/>
  <dc:language>en-US</dc:language>
  <cp:lastModifiedBy>joana</cp:lastModifiedBy>
  <cp:lastPrinted>2011-06-10T21:39:00Z</cp:lastPrinted>
  <dcterms:modified xsi:type="dcterms:W3CDTF">2012-05-08T18:28:00Z</dcterms:modified>
  <cp:revision>6</cp:revision>
  <dc:subject/>
  <dc:title>“Faculdades Integradas "Urubupungá"</dc:title>
</cp:coreProperties>
</file>